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WATER MONITORING SITE ANALYSIS - WY 2024 (10/01/2023-06/27/2024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ITE NUMBER:</w:t>
      </w:r>
      <w:r>
        <w:rPr>
          <w:b/>
          <w:bCs/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>357005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ITE NAME:</w:t>
      </w:r>
      <w:r>
        <w:rPr>
          <w:b/>
          <w:bCs/>
          <w:sz w:val="22"/>
          <w:szCs w:val="22"/>
        </w:rPr>
        <w:tab/>
        <w:tab/>
      </w:r>
      <w:r>
        <w:rPr>
          <w:iCs/>
          <w:sz w:val="22"/>
          <w:szCs w:val="22"/>
        </w:rPr>
        <w:t>Blitzen River below Sodhouse Dam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ACILITY:</w:t>
      </w:r>
      <w:r>
        <w:rPr>
          <w:b/>
          <w:bCs/>
          <w:sz w:val="22"/>
          <w:szCs w:val="22"/>
        </w:rPr>
        <w:tab/>
        <w:tab/>
      </w:r>
      <w:r>
        <w:rPr>
          <w:iCs/>
          <w:sz w:val="22"/>
          <w:szCs w:val="22"/>
        </w:rPr>
        <w:t>Malheur NW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EQUIPMENT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Sutron Accubar Constant Flow Bubbler Gage with a Sutron Satlink 3 GOES telemetry.  Upper and lower staff gages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GAGE-HEIGHT RECORD:</w:t>
      </w:r>
      <w:r>
        <w:rPr>
          <w:b/>
          <w:bCs/>
          <w:sz w:val="22"/>
          <w:szCs w:val="22"/>
        </w:rPr>
        <w:t xml:space="preserve"> (Raw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Raw data was converted in KiDat and imported into Wiski 7.  Non submersible pressure transducer data is imported into 100.Original.  Telemetry data in imported into 102.Original.Telemetry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MPLETENESS OF RECORD:</w:t>
      </w:r>
    </w:p>
    <w:p>
      <w:pPr>
        <w:pStyle w:val="Normal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The recorder provided a complete record for this period (10/01/2023 – 06/27/2024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DATA STORAGE: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Retrieval 20231115.1430:  07/20/2023(1515) – 11/15/2023(1430)</w:t>
      </w:r>
    </w:p>
    <w:p>
      <w:pPr>
        <w:pStyle w:val="Normal"/>
        <w:rPr/>
      </w:pPr>
      <w:r>
        <w:rPr>
          <w:sz w:val="22"/>
          <w:szCs w:val="22"/>
        </w:rPr>
        <w:t>File Q:\Stations_Network\357005\357005.2024\Data\357005.20231115.1430\357005_20231115_1430.cs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eld Sheet Q:\Stations_Network\357005\357005.2024\Data\357005.20231115.1430\S_357005_20231115_111400.pd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Retrieval 20240327.1445:  11/15/2023(1445) – 03/27/2024(1445)</w:t>
      </w:r>
    </w:p>
    <w:p>
      <w:pPr>
        <w:pStyle w:val="Normal"/>
        <w:rPr/>
      </w:pPr>
      <w:r>
        <w:rPr>
          <w:sz w:val="22"/>
          <w:szCs w:val="22"/>
        </w:rPr>
        <w:t>File Q:\Stations_Network\357005\357005.2024\Data\357005.20240327.1445\357005_20240327_1445.csv</w:t>
      </w:r>
    </w:p>
    <w:p>
      <w:pPr>
        <w:pStyle w:val="Normal"/>
        <w:rPr/>
      </w:pPr>
      <w:r>
        <w:rPr>
          <w:sz w:val="22"/>
          <w:szCs w:val="22"/>
        </w:rPr>
        <w:t>Field Sheet Q:\Stations_Network\357005\357005.2024\Data\357005.20240327.1445\S_357003_20240327_145500.pd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Retrieval 20240627.1700:  03/27/2024(1500) – 06/27/2024(1700)</w:t>
      </w:r>
    </w:p>
    <w:p>
      <w:pPr>
        <w:pStyle w:val="Normal"/>
        <w:rPr/>
      </w:pPr>
      <w:r>
        <w:rPr>
          <w:sz w:val="22"/>
          <w:szCs w:val="22"/>
        </w:rPr>
        <w:t>File Q:\Stations_Network\357005\357005.2024\Data\357005.20240627.1700\357005_20240627_1700.csv</w:t>
      </w:r>
    </w:p>
    <w:p>
      <w:pPr>
        <w:pStyle w:val="Normal"/>
        <w:rPr/>
      </w:pPr>
      <w:r>
        <w:rPr>
          <w:sz w:val="22"/>
          <w:szCs w:val="22"/>
        </w:rPr>
        <w:t>Field Sheet Q:\Stations_Network\357005\357005.2024\Data\357005.20240627.1700\S_357005_20240627_142000.pd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GAGE-HEIGHT RECORD:</w:t>
      </w:r>
      <w:r>
        <w:rPr>
          <w:b/>
          <w:bCs/>
          <w:sz w:val="22"/>
          <w:szCs w:val="22"/>
        </w:rPr>
        <w:t xml:space="preserve"> (Edited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Cs/>
          <w:strike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Edits to gage height data were applied to 130.Edited.  Drift corrections were entered to 160.DriftCorrections and were applied to 170.PublishedRecord.  </w:t>
      </w:r>
    </w:p>
    <w:p>
      <w:pPr>
        <w:pStyle w:val="Normal"/>
        <w:rPr>
          <w:bCs/>
          <w:i/>
          <w:i/>
          <w:iCs/>
          <w:strike/>
          <w:color w:val="000000"/>
          <w:sz w:val="22"/>
          <w:szCs w:val="22"/>
        </w:rPr>
      </w:pPr>
      <w:r>
        <w:rPr>
          <w:bCs/>
          <w:i/>
          <w:iCs/>
          <w:strike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UM AND GAGE HEIGHT CORRECTIONS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ast levels ran on 11/05/2015, current levels ran on 10/06/2016, next levels due 10/06/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eriod 07/20/2023 to 11/15/2023:</w:t>
      </w:r>
      <w:r>
        <w:rPr>
          <w:sz w:val="22"/>
          <w:szCs w:val="22"/>
        </w:rPr>
        <w:t xml:space="preserve">  Visit to download data and perform discharge measurement.  A gage height correction of -0.02 was applied on 11/15/2023.  A shift of 0.17 was applied to rating 8.1 on 11/15/2023 based on measurement 103 then a shift of 0.11 was applied to the start of rating 9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eriod 11/15/2023 to 03/27/2024:</w:t>
      </w:r>
      <w:r>
        <w:rPr>
          <w:sz w:val="22"/>
          <w:szCs w:val="22"/>
        </w:rPr>
        <w:t xml:space="preserve">  Visit to download data.  Discharge measurement performed by refuge staff and High Desert Partnership with USGS at Sodhouse Lane bridge.  A gage height correction of -0.02 was continued.  A shift of 0.09 was applied on 03/27/2024 based on measurement 103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eriod 03/27/2024 to 06/27/2024:</w:t>
      </w:r>
      <w:r>
        <w:rPr>
          <w:sz w:val="22"/>
          <w:szCs w:val="22"/>
        </w:rPr>
        <w:t xml:space="preserve">  Visit to download data and perform discharge measurement. A gage height correction of -0.02 was continued.  A shift of -0.03 was applied on 06/27/2024.  No gage height correction appli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RATING/SHIFTS:</w:t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base rating for the is period of record is 9.1 Q(S) = 55.1957 * (S – 2.28342)^ 1.23113 [ft3/s]  </w:t>
      </w:r>
      <w:r>
        <w:rPr>
          <w:sz w:val="22"/>
          <w:szCs w:val="22"/>
        </w:rPr>
        <w:t xml:space="preserve">Shifts were applied based on discharge measurements.  The low flow control is an iron sheet piling weir.  A single shifted power law according to Lauffer was used with measurements 96 through 104e from 2 to 8 feet to create rating 9.1. </w:t>
      </w:r>
    </w:p>
    <w:p>
      <w:pPr>
        <w:pStyle w:val="Normal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0.17 was applied to rating 8.1 on 11/15/2023 based on measurement 103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0.11 was applied to rating 9.1 on 11/15/2023 based on measurement 103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0.09 was applied to rating 9.1 on 03/27/2024 based on measurement 103a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-0.06 was applied to rating 9.1 on 04/18/2024 based on measurement 103b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0.13 was applied to rating 9.1 on 05/16/2024 based on measurement 103c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-0.10 was applied to rating 9.1 on 05/31/2024 based on measurement 103d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-0.16 was applied to rating 9.1 on 06/21/2024 based on measurement 103e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 shift of -.0.03 was applied to rating 9.1 on 06/27/2024 based on measurement 104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b/>
          <w:sz w:val="22"/>
          <w:szCs w:val="22"/>
          <w:u w:val="single"/>
        </w:rPr>
        <w:t>DISCHARGE RECORD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Edited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Eight discharge measurements (103-104) were performed during this period of record.  Measurements 103a – 103e were performed by refuge staff.  Shifts were applied as noted above.  DayMean.Edited values were not estimated during this period of record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MARKS:</w:t>
      </w:r>
    </w:p>
    <w:p>
      <w:pPr>
        <w:pStyle w:val="Normal"/>
        <w:widowControl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record for this period is considered poor due to the large shift variance applied to rating 9.1.  </w:t>
      </w:r>
    </w:p>
    <w:p>
      <w:pPr>
        <w:pStyle w:val="Normal"/>
        <w:widowControl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/>
        <w:rPr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WORKED BY: </w:t>
      </w:r>
      <w:r>
        <w:rPr>
          <w:sz w:val="22"/>
          <w:szCs w:val="22"/>
        </w:rPr>
        <w:tab/>
        <w:t>Kristofor Kannarr</w:t>
      </w:r>
    </w:p>
    <w:p>
      <w:pPr>
        <w:pStyle w:val="Normal"/>
        <w:widowControl/>
        <w:rPr>
          <w:strike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E:</w:t>
      </w:r>
      <w:r>
        <w:rPr>
          <w:sz w:val="22"/>
          <w:szCs w:val="22"/>
        </w:rPr>
        <w:tab/>
        <w:tab/>
        <w:tab/>
        <w:t>09/26/2024</w:t>
      </w:r>
    </w:p>
    <w:p>
      <w:pPr>
        <w:pStyle w:val="Normal"/>
        <w:widowControl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widowControl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REVIEWED BY:</w:t>
      </w: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 xml:space="preserve">            </w:t>
      </w:r>
    </w:p>
    <w:p>
      <w:pPr>
        <w:pStyle w:val="Normal"/>
        <w:widowControl/>
        <w:rPr/>
      </w:pPr>
      <w:r>
        <w:rPr>
          <w:b/>
          <w:sz w:val="22"/>
          <w:szCs w:val="22"/>
          <w:u w:val="single"/>
        </w:rPr>
        <w:t>DATE:</w:t>
      </w:r>
      <w:r>
        <w:rPr/>
        <w:t xml:space="preserve">                        </w:t>
      </w:r>
    </w:p>
    <w:sectPr>
      <w:footerReference w:type="default" r:id="rId2"/>
      <w:type w:val="nextPage"/>
      <w:pgSz w:w="12240" w:h="15840"/>
      <w:pgMar w:left="720" w:right="432" w:gutter="0" w:header="0" w:top="36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10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04151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15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4.4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22:00Z</dcterms:created>
  <dc:creator>Kannarr, Kristofor</dc:creator>
  <dc:description/>
  <cp:keywords/>
  <dc:language>en-US</dc:language>
  <cp:lastModifiedBy>Kannarr, Kristofor</cp:lastModifiedBy>
  <cp:lastPrinted>2010-02-05T10:03:00Z</cp:lastPrinted>
  <dcterms:modified xsi:type="dcterms:W3CDTF">2024-09-26T20:01:00Z</dcterms:modified>
  <cp:revision>102</cp:revision>
  <dc:subject/>
  <dc:title>WATER MONITORING SITE ANALYSIS - WY 2003</dc:title>
</cp:coreProperties>
</file>