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850"/>
        <w:gridCol w:w="450"/>
        <w:gridCol w:w="640"/>
        <w:gridCol w:w="170"/>
        <w:gridCol w:w="470"/>
        <w:gridCol w:w="900"/>
        <w:gridCol w:w="1105"/>
        <w:gridCol w:w="2480"/>
      </w:tblGrid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 IDENTIFICATION INFORMATION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Data layer Name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szCs w:val="24"/>
              </w:rPr>
              <w:t>nestveg.shp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Data Layer Description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communities of Nestucca Bay reference site and Little Nestucca restoration site, Nestucca Bay NWR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Coordinates</w:t>
            </w:r>
          </w:p>
        </w:tc>
      </w:tr>
      <w:tr>
        <w:trPr>
          <w:trHeight w:val="312" w:hRule="atLeast"/>
          <w:cantSplit w:val="true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Xmin/Ymin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353.15236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095.917727</w:t>
            </w:r>
          </w:p>
        </w:tc>
      </w:tr>
      <w:tr>
        <w:trPr>
          <w:trHeight w:val="312" w:hRule="atLeast"/>
          <w:cantSplit w:val="true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Xmax/Ymax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670.5890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4775.442839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 Layer Production Environment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omputer Hardware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ium 4 PC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perating System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indows XP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oftware Used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View 3.2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 Data Source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ta Form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riginal Map Scale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9000</w:t>
            </w:r>
          </w:p>
        </w:tc>
      </w:tr>
      <w:tr>
        <w:trPr>
          <w:trHeight w:val="312" w:hRule="atLeast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hapefile Size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k shapefile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SPATIAL REFERENCE INFORMATION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coordinate system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 1983 UTM Zone 10N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graphic coordinates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CS North American 1983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83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heroid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S 198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ion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verse Mercator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se easting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00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se northing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 meridian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3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le Factor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996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titude of origin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p units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ers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tical datum (where used)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VD88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coordinate system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 1983 UTM Zone 10N</w:t>
            </w:r>
          </w:p>
        </w:tc>
      </w:tr>
      <w:tr>
        <w:trPr>
          <w:trHeight w:val="312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ographic coordinates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CS North American 1983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ATTRIBUTE INFORMATION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ype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id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cimal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pe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SHAPEPOLY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View internal field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View internal field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iance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CHAR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iance (see report)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of polygon in sq m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meter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meter of polygon in m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ctares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of polygon in ha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e_photo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CHAR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e photo used for heads-up digitization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CHAR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(see report)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n_no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DECIMAL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number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CHAR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ents on mapping unit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,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ELD_CHAR,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e type where mapping unit is located (restoration vs. reference)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DATA ACCURACY INFORMATION</w:t>
            </w:r>
          </w:p>
        </w:tc>
      </w:tr>
      <w:tr>
        <w:trPr>
          <w:trHeight w:val="312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 Accuracy Assessed?</w:t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NEAGE</w:t>
            </w:r>
          </w:p>
        </w:tc>
      </w:tr>
      <w:tr>
        <w:trPr>
          <w:trHeight w:val="312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 Data Source</w:t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on boundaries were heads-up digitized on base of 2000 color infrared photo (scale: 1” = 750’, or 1:9000). Quadrat and transect data were used to ground-truth airphoto signatures used for for mapping.</w:t>
            </w:r>
          </w:p>
        </w:tc>
      </w:tr>
      <w:tr>
        <w:trPr>
          <w:trHeight w:val="312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.  Date of Update</w:t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</w:tr>
      <w:tr>
        <w:trPr>
          <w:trHeight w:val="312" w:hRule="atLeast"/>
          <w:cantSplit w:val="true"/>
        </w:trPr>
        <w:tc>
          <w:tcPr>
            <w:tcW w:w="8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 RESOURCE CONSTRAINTS</w:t>
            </w:r>
          </w:p>
        </w:tc>
      </w:tr>
      <w:tr>
        <w:trPr>
          <w:trHeight w:val="312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.  Limitations of use</w:t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ue to inherent limitations in the base layers and the heads-up digitization process, this data should not be used for applications where survey-level accuracy is required. This dataset has no warranties for accuracy or content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390"/>
      </w:tblGrid>
      <w:tr>
        <w:trPr>
          <w:trHeight w:val="312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NTACT INFORMATION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.  Nam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 Brophy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.  Organization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Point Consulting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.  Addres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25 NW Mulkey Avenue </w:t>
            </w:r>
          </w:p>
          <w:p>
            <w:pPr>
              <w:pStyle w:val="Normal"/>
              <w:rPr/>
            </w:pPr>
            <w:r>
              <w:rPr/>
              <w:t>Corvallis, OR 97330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.  Phon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41) 752-7671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.  FAX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41) 738-0604</w:t>
            </w:r>
          </w:p>
        </w:tc>
      </w:tr>
      <w:tr>
        <w:trPr>
          <w:trHeight w:val="312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.  E-mail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ura@GreenPointConsulting.com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">
    <w:name w:val="comment"/>
    <w:basedOn w:val="DefaultParagraphFont"/>
    <w:qFormat/>
    <w:rPr>
      <w:rFonts w:ascii="Times New Roman" w:hAnsi="Times New Roman" w:cs="Times New Roman"/>
      <w:strike w:val="false"/>
      <w:dstrike w:val="false"/>
      <w:vanish/>
      <w:color w:val="FF0000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1:24:00Z</dcterms:created>
  <dc:creator>Dr. RJ Garono</dc:creator>
  <dc:description/>
  <dc:language>en-US</dc:language>
  <cp:lastModifiedBy>Laura Brophy</cp:lastModifiedBy>
  <cp:lastPrinted>1999-09-01T03:33:00Z</cp:lastPrinted>
  <dcterms:modified xsi:type="dcterms:W3CDTF">2004-05-03T21:34:00Z</dcterms:modified>
  <cp:revision>4</cp:revision>
  <dc:subject/>
  <dc:title>MCWC MetaData</dc:title>
</cp:coreProperties>
</file>