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446"/>
        <w:gridCol w:w="532"/>
        <w:gridCol w:w="277"/>
        <w:gridCol w:w="365"/>
        <w:gridCol w:w="900"/>
        <w:gridCol w:w="1210"/>
        <w:gridCol w:w="2485"/>
      </w:tblGrid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IDENTIFICATION INFORMATION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Data Layer Name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est_transects.shp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 Data Layer Description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s of vegetation transects at Nestucca Bay reference site and Little Nestucca restoration site, Nestucca Bay NWR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 Coordinates</w:t>
            </w:r>
          </w:p>
        </w:tc>
      </w:tr>
      <w:tr>
        <w:trPr>
          <w:trHeight w:val="312" w:hRule="atLeast"/>
          <w:cantSplit w:val="true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Xmin/Ymin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419.4150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114.85941</w:t>
            </w:r>
          </w:p>
        </w:tc>
      </w:tr>
      <w:tr>
        <w:trPr>
          <w:trHeight w:val="312" w:hRule="atLeast"/>
          <w:cantSplit w:val="true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Xmax/Ymax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07.08912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4427.4184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 Layer Production Environment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omputer Hardware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ium 4 PC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perating System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indows XP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oftware Used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View 3.2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 Data Source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ta Form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line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riginal Map Scale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9000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hapefile Size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k shapefile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SPATIAL REFERENCE INFORMATION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coordinate system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 1983 UTM Zone 10N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graphic coordinates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CS North American 1983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83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heroid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S 198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ion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verse Mercator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se easting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00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se northing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l meridian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3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le Factor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996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titude of origin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p units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ers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tical datum (where used)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VD88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coordinate system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 1983 UTM Zone 10N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graphic coordinates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CS North American 1983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ATTRIBUTE INFORMATION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ype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id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cimal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pe,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SHAPELINE,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View internal fiel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,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DECIMAL,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ect ID numb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,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CHAR,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ect label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gth,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DECIMAL,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ect length (m)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DATA ACCURACY INFORMATION</w:t>
            </w:r>
          </w:p>
        </w:tc>
      </w:tr>
      <w:tr>
        <w:trPr>
          <w:trHeight w:val="312" w:hRule="atLeast"/>
        </w:trPr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.  Accuracy Assessed?</w:t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NEAGE</w:t>
            </w:r>
          </w:p>
        </w:tc>
      </w:tr>
      <w:tr>
        <w:trPr>
          <w:trHeight w:val="312" w:hRule="atLeast"/>
        </w:trPr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.  Data Source</w:t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ects were created by joining transect endpoints using EditTools 3.5 point-to-polyline conversion. 19 endpoints were GPSd by USFWS and Ducks Unlimited using submeter accuracy GPS equipment. 9 endpoints were placed by heads-up digitization from airphotos based on field notes and visible transect lines in photos. Also see documentation for transect endpoint shapefile (nest_trnspts.shp).</w:t>
            </w:r>
          </w:p>
        </w:tc>
      </w:tr>
      <w:tr>
        <w:trPr>
          <w:trHeight w:val="312" w:hRule="atLeast"/>
        </w:trPr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.  Date of Update</w:t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 RESOURCE CONSTRAINTS</w:t>
            </w:r>
          </w:p>
        </w:tc>
      </w:tr>
      <w:tr>
        <w:trPr>
          <w:trHeight w:val="312" w:hRule="atLeast"/>
        </w:trPr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.  Limitations of use</w:t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ue to inherent limitations in the collection of GPS data and heads-up digitization, this data should not be used for applications where survey-level accuracy is required. This dataset has no warranties for accuracy or content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390"/>
      </w:tblGrid>
      <w:tr>
        <w:trPr>
          <w:trHeight w:val="312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NTACT INFORMATION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.  Nam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a Brophy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.  Organizatio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Point Consulting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.  Address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25 NW Mulkey Avenue </w:t>
            </w:r>
          </w:p>
          <w:p>
            <w:pPr>
              <w:pStyle w:val="Normal"/>
              <w:rPr/>
            </w:pPr>
            <w:r>
              <w:rPr/>
              <w:t>Corvallis, OR 97330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.  Phon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41) 752-7671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.  FAX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41) 738-0604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.  E-mail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ura@GreenPointConsulting.com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6:45:00Z</dcterms:created>
  <dc:creator>Dr. RJ Garono</dc:creator>
  <dc:description/>
  <dc:language>en-US</dc:language>
  <cp:lastModifiedBy>Laura Brophy</cp:lastModifiedBy>
  <cp:lastPrinted>1999-09-01T03:33:00Z</cp:lastPrinted>
  <dcterms:modified xsi:type="dcterms:W3CDTF">2004-05-04T19:17:00Z</dcterms:modified>
  <cp:revision>5</cp:revision>
  <dc:subject/>
  <dc:title>MCWC MetaData</dc:title>
</cp:coreProperties>
</file>