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6" w:type="dxa"/>
        <w:jc w:val="left"/>
        <w:tblInd w:w="-7" w:type="dxa"/>
        <w:tblLayout w:type="fixed"/>
        <w:tblCellMar>
          <w:top w:w="0" w:type="dxa"/>
          <w:left w:w="108" w:type="dxa"/>
          <w:bottom w:w="0" w:type="dxa"/>
          <w:right w:w="108" w:type="dxa"/>
        </w:tblCellMar>
      </w:tblPr>
      <w:tblGrid>
        <w:gridCol w:w="1260"/>
        <w:gridCol w:w="1170"/>
        <w:gridCol w:w="446"/>
        <w:gridCol w:w="532"/>
        <w:gridCol w:w="277"/>
        <w:gridCol w:w="365"/>
        <w:gridCol w:w="900"/>
        <w:gridCol w:w="1210"/>
        <w:gridCol w:w="2486"/>
      </w:tblGrid>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  IDENTIFICATION INFORMATION</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A.  Data Layer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illpt_trnspts.shp</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B.  Data Layer Description</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ocations of vegetation transect endpoints at Millport Slough restoration and reference sites, Siletz Bay NWR  </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t>C.  Coordinates</w:t>
            </w:r>
          </w:p>
        </w:tc>
      </w:tr>
      <w:tr>
        <w:trPr>
          <w:trHeight w:val="312" w:hRule="atLeast"/>
          <w:cantSplit w:val="true"/>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min/Ymin</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rPr/>
            </w:pPr>
            <w:r>
              <w:rPr/>
              <w:t>419962.95124</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4971070.10505</w:t>
            </w:r>
          </w:p>
        </w:tc>
      </w:tr>
      <w:tr>
        <w:trPr>
          <w:trHeight w:val="312" w:hRule="atLeast"/>
          <w:cantSplit w:val="true"/>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max/Ymax</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rPr/>
            </w:pPr>
            <w:r>
              <w:rPr/>
              <w:t>421335.65003</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4971693.682352</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t>D.  Layer Production Environment</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uter Hardwar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Pentium 4 PC</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perating System</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dows XP</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ftware Used</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ArcView 3.2</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t>E.  Data Source</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ata Form</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Polyline</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riginal Map Scal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1:3000</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hapefile Siz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3 k shapefile</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2.  SPATIAL REFERENCE INFORMATION</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Project coordinate system</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NAD 1983 UTM Zone 10N</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eographic coordinates</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CS North American 1983</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Datum</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NAD83</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Spheroid</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RS 198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Projection</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Transverse Mercator</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False easting</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500000.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False northing</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0.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Central meridian</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123.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Scale Factor</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0.9996</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Latitude of origin</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0.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Map units</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meters</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tical datum (where used)</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VD88</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Project coordinate system</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NAD 1983 UTM Zone 10N</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eographic coordinates</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CS North American 1983</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ATTRIBUTE INFORMA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Name</w:t>
            </w:r>
          </w:p>
        </w:tc>
        <w:tc>
          <w:tcPr>
            <w:tcW w:w="2148"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Type</w:t>
            </w:r>
          </w:p>
        </w:tc>
        <w:tc>
          <w:tcPr>
            <w:tcW w:w="64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Width</w:t>
            </w:r>
          </w:p>
        </w:tc>
        <w:tc>
          <w:tcPr>
            <w:tcW w:w="9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Decimal</w:t>
            </w:r>
          </w:p>
        </w:tc>
        <w:tc>
          <w:tcPr>
            <w:tcW w:w="3696"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Description</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hape,</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SHAPEPOINT,</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CView internal fiel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CView internal fiel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gitude (UTM Zone 10 NAD2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titude (UTM Zone 10 NAD2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evation (for GPSd points only)</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me,</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CHAR,</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ect number and en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_name,</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CHAR,</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cks Unlimited (DU) stake I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hod,</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CHAR,</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hod used to locate point</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  DATA ACCURACY INFORMATION</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Accuracy Assessed?</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  LINEAGE</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Data Source</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ransect endpoints were GPS’d by USFWS and Ducks Unlimited (DU) using submeter accuracy GPS equipment. Data were transmitted to GPC by Pat Schulte of Ducks Unlimited. Not all points were GPS’d, so 9 endpoints were placed by heads-up digitization on a 2002 airphoto base (scale: 1:3000), based on field notes and visible transect lines in photos. </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  Date of Update</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6.  RESOURCE CONSTRAINTS</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  Limitations of use</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4"/>
              </w:rPr>
              <w:t>Due to inherent limitations in the collection of GPS data and heads-up digitization, this data should not be used for applications where survey-level accuracy is required. This dataset has no warranties for accuracy or content.</w:t>
            </w:r>
          </w:p>
        </w:tc>
      </w:tr>
    </w:tbl>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2250"/>
        <w:gridCol w:w="6390"/>
      </w:tblGrid>
      <w:tr>
        <w:trPr>
          <w:trHeight w:val="31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ONTACT INFORMATION</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Nam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Laura Brophy</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  Organiza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Green Point Consulting</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  Addres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625 NW Mulkey Avenue </w:t>
            </w:r>
          </w:p>
          <w:p>
            <w:pPr>
              <w:pStyle w:val="Normal"/>
              <w:rPr/>
            </w:pPr>
            <w:r>
              <w:rPr/>
              <w:t>Corvallis, OR 97330</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  Phon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541) 752-7671</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  FAX</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541) 738-0604</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  E-mai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a@GreenPointConsulting.com </w:t>
            </w:r>
          </w:p>
        </w:tc>
      </w:tr>
    </w:tbl>
    <w:p>
      <w:pPr>
        <w:pStyle w:val="Header"/>
        <w:tabs>
          <w:tab w:val="clear" w:pos="4320"/>
          <w:tab w:val="clear" w:pos="8640"/>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6:44:00Z</dcterms:created>
  <dc:creator>Dr. RJ Garono</dc:creator>
  <dc:description/>
  <dc:language>en-US</dc:language>
  <cp:lastModifiedBy>Laura Brophy</cp:lastModifiedBy>
  <cp:lastPrinted>1999-09-01T03:33:00Z</cp:lastPrinted>
  <dcterms:modified xsi:type="dcterms:W3CDTF">2004-05-04T16:44:00Z</dcterms:modified>
  <cp:revision>2</cp:revision>
  <dc:subject/>
  <dc:title>MCWC MetaData</dc:title>
</cp:coreProperties>
</file>