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446"/>
        <w:gridCol w:w="532"/>
        <w:gridCol w:w="277"/>
        <w:gridCol w:w="365"/>
        <w:gridCol w:w="900"/>
        <w:gridCol w:w="1210"/>
        <w:gridCol w:w="2485"/>
      </w:tblGrid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IDENTIFICATION INFORMATION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Data Layer Nam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illpt_transects.shp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Data Layer Description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s of vegetation transects at Millport Slough restoration and reference sites, Siletz Bay NWR  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Coordinates</w:t>
            </w:r>
          </w:p>
        </w:tc>
      </w:tr>
      <w:tr>
        <w:trPr>
          <w:trHeight w:val="312" w:hRule="atLeast"/>
          <w:cantSplit w:val="true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in/Ymin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962.951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1070.10505</w:t>
            </w:r>
          </w:p>
        </w:tc>
      </w:tr>
      <w:tr>
        <w:trPr>
          <w:trHeight w:val="312" w:hRule="atLeast"/>
          <w:cantSplit w:val="true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ax/Ymax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335.650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1693.68235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Layer Production Environment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omputer Hardwar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um 4 PC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perating System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indows XP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oftware Used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View 3.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 Data Source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ta Form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line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riginal Map Scal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00</w:t>
            </w:r>
          </w:p>
        </w:tc>
      </w:tr>
      <w:tr>
        <w:trPr>
          <w:trHeight w:val="312" w:hRule="atLeast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hapefile Size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 shapefile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SPATIAL REFERENCE INFORMATIO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heroid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S 198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io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verse Mercator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east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0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north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meridia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3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le Factor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996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titude of origi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 unit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ers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tical datum (where used)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D88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ATTRIBUTE INFORMATION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cimal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pe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SHAPELINE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View internal fiel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ect ID numb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ect label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,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ect length (m)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DATA ACCURACY INFORMATION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Accuracy Assessed?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NEAGE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Data Source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ects were created by joining transect endpoints using EditTools 3.5 point-to-polyline conversion. 19 endpoints were GPSd by USFWS and Ducks Unlimited using submeter accuracy GPS equipment. 9 endpoints were placed by heads-up digitization from airphotos based on field notes and visible transect lines in photos. Also see documentation for transect endpoint shapefile (millpt_trnspts.shp).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Date of Update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 RESOURCE CONSTRAINTS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Limitations of use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ue to inherent limitations in the collection of GPS data and heads-up digitization, this data should not be used for applications where survey-level accuracy is required. This dataset has no warranties for accuracy or conten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90"/>
      </w:tblGrid>
      <w:tr>
        <w:trPr>
          <w:trHeight w:val="31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TACT INFORMATION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Nam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Brophy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Organizatio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Point Consulting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.  Addres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5 NW Mulkey Avenue </w:t>
            </w:r>
          </w:p>
          <w:p>
            <w:pPr>
              <w:pStyle w:val="Normal"/>
              <w:rPr/>
            </w:pPr>
            <w:r>
              <w:rPr/>
              <w:t>Corvallis, OR 97330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 Pho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52-7671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 FAX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38-0604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.  E-mai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a@GreenPointConsulting.com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2:24:00Z</dcterms:created>
  <dc:creator>Dr. RJ Garono</dc:creator>
  <dc:description/>
  <dc:language>en-US</dc:language>
  <cp:lastModifiedBy>Laura Brophy</cp:lastModifiedBy>
  <cp:lastPrinted>1999-09-01T03:33:00Z</cp:lastPrinted>
  <dcterms:modified xsi:type="dcterms:W3CDTF">2004-05-04T16:44:00Z</dcterms:modified>
  <cp:revision>6</cp:revision>
  <dc:subject/>
  <dc:title>MCWC MetaData</dc:title>
</cp:coreProperties>
</file>