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7" w:type="dxa"/>
        <w:tblLayout w:type="fixed"/>
        <w:tblCellMar>
          <w:top w:w="0" w:type="dxa"/>
          <w:left w:w="108" w:type="dxa"/>
          <w:bottom w:w="0" w:type="dxa"/>
          <w:right w:w="108" w:type="dxa"/>
        </w:tblCellMar>
      </w:tblPr>
      <w:tblGrid>
        <w:gridCol w:w="1260"/>
        <w:gridCol w:w="1170"/>
        <w:gridCol w:w="446"/>
        <w:gridCol w:w="532"/>
        <w:gridCol w:w="277"/>
        <w:gridCol w:w="365"/>
        <w:gridCol w:w="900"/>
        <w:gridCol w:w="1210"/>
        <w:gridCol w:w="2486"/>
      </w:tblGrid>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IDENTIFICATION INFORMATION</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A.  Data Layer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c_trnspts.sh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B.  Data Layer Description</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tions of vegetation transect endpoints at Drift Creek restoration and reference sites, Siletz Bay NWR  </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C.  Coordinates</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in/Ymin</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20262.948223</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4973516.54065</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ax/Ymax</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21216.72125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4974183.34053</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D.  Layer Production Environment</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uter Hardwar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entium 4 PC</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erating Syste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dows X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ftware Used</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ArcView 3.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E.  Data Sourc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For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olylin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iginal Map Scal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1:3000</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apefile Siz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3 k shapefile</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  SPATIAL REFERENCE INFORMATIO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Datu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pheroi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RS 198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io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Transverse Mercator</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east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50000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north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Central meridia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123.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cale Factor</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9996</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Latitude of origi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ap unit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eters</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tical datum (where use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D88</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ATTRIBUTE INFORM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Type</w:t>
            </w:r>
          </w:p>
        </w:tc>
        <w:tc>
          <w:tcPr>
            <w:tcW w:w="6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Width</w:t>
            </w:r>
          </w:p>
        </w:tc>
        <w:tc>
          <w:tcPr>
            <w:tcW w:w="9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cimal</w:t>
            </w:r>
          </w:p>
        </w:tc>
        <w:tc>
          <w:tcPr>
            <w:tcW w:w="369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scription</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ap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SHAPEPOINT,</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t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vation (for GPSd points only)</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ect number and en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_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cks Unlimited (DU) stake I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 used to locate point</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  DATA ACCURACY INFORMATION</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Accuracy Assessed?</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  LINEAGE</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Data Sourc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ransect endpoints were GPS’d by USFWS and Ducks Unlimited (DU) using submeter accuracy GPS equipment. Data were transmitted to GPC by Pat Schulte of Ducks Unlimited. Not all points were GPS’d, so 9 endpoints were placed by heads-up digitization on a 2002 airphoto base (scale: 1:3000), based on field notes and visible transect lines in photos. </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Date of Updat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6.  RESOURCE CONSTRAINTS</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Limitations of us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4"/>
              </w:rPr>
              <w:t>Due to inherent limitations in the collection of GPS data and heads-up digitization, this data should not be used for applications where survey-level accuracy is required. This dataset has no warranties for accuracy or content.</w:t>
            </w:r>
          </w:p>
        </w:tc>
      </w:tr>
    </w:tbl>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250"/>
        <w:gridCol w:w="6390"/>
      </w:tblGrid>
      <w:tr>
        <w:trPr>
          <w:trHeight w:val="31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ONTACT INFORMATION</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Nam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aura Brophy</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Organiz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Green Point Consulting</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  Addres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625 NW Mulkey Avenue </w:t>
            </w:r>
          </w:p>
          <w:p>
            <w:pPr>
              <w:pStyle w:val="Normal"/>
              <w:rPr/>
            </w:pPr>
            <w:r>
              <w:rPr/>
              <w:t>Corvallis, OR 97330</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  Ph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52-7671</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  FAX</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38-0604</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  E-mai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a@GreenPointConsulting.com </w:t>
            </w:r>
          </w:p>
        </w:tc>
      </w:tr>
    </w:tbl>
    <w:p>
      <w:pPr>
        <w:pStyle w:val="Header"/>
        <w:tabs>
          <w:tab w:val="clear" w:pos="4320"/>
          <w:tab w:val="clear" w:pos="8640"/>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44:00Z</dcterms:created>
  <dc:creator>Dr. RJ Garono</dc:creator>
  <dc:description/>
  <dc:language>en-US</dc:language>
  <cp:lastModifiedBy>Laura Brophy</cp:lastModifiedBy>
  <cp:lastPrinted>1999-09-01T03:33:00Z</cp:lastPrinted>
  <dcterms:modified xsi:type="dcterms:W3CDTF">2004-05-04T16:44:00Z</dcterms:modified>
  <cp:revision>2</cp:revision>
  <dc:subject/>
  <dc:title>MCWC MetaData</dc:title>
</cp:coreProperties>
</file>